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7996529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358609572"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813308907"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442860601"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191537480"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318980499"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53619278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